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zwa zamówieni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prawa północnego dachu stalowo szklanego w systemie Jansen w budynku Biblioteki Publicznej m.st. Warszawy przy ul. Koszykowej 26/28 w Warszawie, wraz z zapewnieniem dostępu, zabezpieczeniami, etapowaniem robót, próbami szczelności oraz dokumentacją powykonawczą w ramach zadania pn. </w:t>
      </w:r>
      <w:r>
        <w:rPr>
          <w:rFonts w:cs="Calibri" w:ascii="Calibri" w:hAnsi="Calibri"/>
          <w:b/>
          <w:bCs/>
          <w:sz w:val="20"/>
          <w:szCs w:val="20"/>
        </w:rPr>
        <w:t>„Remont systemu Jansen VISS Fire EI30 i VISS TVS dachów szklanych Biblioteki na „Koszykowej””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 i lokalizacj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Budynek Biblioteki Publicznej m.st. Warszawy – Biblioteki Głównej Województwa Mazowieckiego, </w:t>
        <w:br/>
        <w:t>ul. Koszykowa 26/28, Warszaw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 będą prowadzone w obiekcie użytkowany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dstawa i dokumenty odniesie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STWiORB dla zadania „Remont systemu Jansen VISS Fire EI30 i VISS TVS dachów szklanych Biblioteki na „Koszykowej”” dotycząca dachu północne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nia techniczna – szczelność konstrukcji dachu północnego w systemie Jansen VISS Fire EI30 i VISS TV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ar - dach północny jako materiał pomocniczy do opisu zakresu i organizacji robó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owane postanowienia umowy (PPU)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pis obiektu i system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chy szklane w budynku Biblioteki przy ul. Koszykowej 26/28 przykrywają dziedzińce wewnętrzne oraz część przestrzeni czytelni. Dach północny jest dachem stalowo-szklanym w systemie Jansen, realizowanym w strefie ppoż. w systemie Jansen VISS Fire TV EI30, a poza strefą ppoż. w systemie Jansen VISS TVS. Świetlik składa się z siedmiu połączonych ze sobą korytami dachów dwuspadzistych o kącie nachylenia ok. 8,5% (układ typu dach szedowy). Konstrukcję nośną wzmacnia osiem cięgien zamocowanych na styku konstrukcji koryt z konstrukcją szkieletową oraz do słupów w ścianie magazynu podwieszonego na poziomie świetlików. Woda z połaci spływa do ośmiu koryt, w których zainstalowano wpusty w systemie odwodnienia podciśnieniowego Geberit Pluvia oraz instalację grzewczą. Koryta połączono z konstrukcją dachów przy pomocy obróbek blacharskich zaizolowanych wełną skalną i zabezpieczonych membranami przeciwwodnymi. Dach północny ma powierzchnię u podstawy ok. 558 m2 (wg przedmiaru)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                   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ACH POŁUDNIOWY                       DACH PÓŁNOCNY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5762625" cy="34480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el zamówieni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em zamówienia jest trwałe usunięcie przyczyn przecieków i zawilgoceń oraz odtworzenie szczelności dachu poprzez wykonanie napraw i wymian w zakresie hydroizolacji, uszczelnień, elementów towarzyszących oraz zabezpieczeń antykorozyjnych, z potwierdzeniem efektu w postaci odbiorów oraz ewentualnych prób wodnych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kres rzeczowy zamówieni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kres obejmuje wykonanie wszystkich robót i czynności niezbędnych do osiągnięcia celu i odbioru. Poniższe punkty określają minimalny zakre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rganizacja robót, zabezpieczenia i dostęp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gotowanie i utrzymanie zaplecza robót w warunkach obiektu użytkowan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0"/>
          <w:szCs w:val="20"/>
        </w:rPr>
        <w:t>Zabezpieczenie powierzchni i ciągów komunikacyjnych w strefie robót (w tym zabezpieczenia posadzek, antresol i miejsc posadowienia rusztowań, np. płytami OSB lub rozwiązaniami równoważnymi)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, utrzymanie, relokacja i demontaż rusztowań lub innych systemów dostępu zgodnie z projektem montaż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0"/>
          <w:szCs w:val="20"/>
        </w:rPr>
        <w:t>Wykonanie i utrzymanie tymczasowych zadaszeń ochronnych nad obszarem prowadzonych robót (plandeki lub rozwiązania równoważne), etapowanych w sposób ograniczający ryzyko zalania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grodzenie i oznakowanie stref robót oraz zapewnienie bezpieczeństwa pracowników i użytkowników obiektu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bezpieczenie pomieszczeń i elementów poniżej dachu przed pyłem, wodą i uszkodzeniami, w tym wykonanie zabezpieczeń awaryjnych na wypadek opadów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izacja transportu wewnętrznego i zewnętrznego (w tym ręcznego w strefach ograniczonych) z uwzględnieniem ograniczeń obiektu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emontaże i prace przygotowawcz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montaż elementów dociskowych, listew, maskownic i akcesoriów systemowych w strefach napraw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montaż obróbek blacharskich w zakresie niezbędnym do wykonania napraw, w szczególności w rejonie koryt, styków ze ścianami i elementów brzegowych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montaż szyb w zakresie wymaganym technologią naprawy, ich bezpieczne składowanie oraz przygotowanie do ponownego montaż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0"/>
          <w:szCs w:val="20"/>
        </w:rPr>
        <w:t>Demontaż uszczelek wewnętrznych i zewnętrznych oraz elementów uszczelniających przeznaczonych do wymian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montaż profili poszerzających i elementów dystansowych w zakresie wynikającym z technologii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montaż warstw hydroizolacji w strefach objętych wymianą, w tym membran oraz termoizolacji w pasach napraw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0"/>
          <w:szCs w:val="20"/>
        </w:rPr>
        <w:t>Usunięcie resztek szczeliw, taśm butylowych i innych lepiszczy z elementów przeznaczonych do ponownego montażu, a także oczyszczenie i odtłuszczenie powierzchni przeznaczonych do klejenia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oględzin dachu na dzień rozpoczęcia robót oraz inwentaryzacja szyb pod względem zgodności oszklenia, wad i usterek (wraz z dokumentacją fotograficzną)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prawy konstrukcji i zabezpieczenia antykorozyjne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zyszczenie elementów stalowych i przygotowanie do odtworzenia zabezpieczeń antykorozyjnych w strefach robó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0"/>
          <w:szCs w:val="20"/>
        </w:rPr>
        <w:t>Odtworzenie zabezpieczeń antykorozyjnych i powłok w zakresie wynikającym ze stanu istniejącego oraz technologii.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prawy miejscowe elementów konstrukcyjnych, w tym uzupełnianie ubytków i przygotowanie płaszczyzn pod uszczelk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0"/>
          <w:szCs w:val="20"/>
        </w:rPr>
        <w:t>Zaszpachlowanie/naprawa otworów po wkrętach i innych przebić w profilach w zakresie niezbędnym do przywrócenia szczelności oraz ochrony antykorozyjnej.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iana elementów konstrukcyjnych uszkodzonych korozją w zakresie koniecznym do uzyskania trwałej szczelności i poprawnego montażu systemu (wycięcie i wstawienie nowych elementów, zabezpieczenia po spawaniu).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e prawidłowego odprowadzenia wody z komór profili i eliminacja miejsc sprzyjających zawilgoceniu w obrębie naprawianych stref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dtworzenie hydroizolacji i uszczelnień systemowy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Montaż elementów systemowych w rowkach okuciowych oraz przygotowanie konstrukcji pod montaż uszczelek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ntaż nowych uszczelek wewnętrznych i zewnętrznych wraz z wykonaniem połączeń zgodnie z wymaganiami technologii systemu, w tym prawidłowa wulkanizacja połączeń krzyżowych i uszczelnień w miejscach przebić korpusam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Odtworzenie termoizolacji w pasach przy korytach i połączeniach ze ścianami, zgodnie z STWiORB i rozwiązaniami przyjętymi dla obiektu, z zachowaniem materiałów wymaganych w strefie ppoż. (materiały niepalne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pustki wentylującej między termoizolacją a zabudową z blachy w obrębie obróbek brzegowych, z zastosowaniem membrany paroprzepuszczalnej i zapewnieniem odprowadzenia wody do koryt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lub odtworzenie warstw hydroizolacyjnych, w tym membran EPDM, z zachowaniem ciągłości warstw oraz szczelności połączeń i przebi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Wykonanie rozwiązań w strefach ppoż., dylatacyjnych i przyściennych zgodnie z dokumentami odniesienia, z zastosowaniem materiałów dopuszczonych i udokumentowanych, w tym zapewnienie ciągłości laminatu ognioodpornego pod listwami dociskowymi w strefie EI3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Montaż obróbek blacharskich, profili poszerzających oraz elementów dystansowych zapewniających prawidłowe prowadzenie wody do koryt oraz brak podciek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Ponowny montaż szyb wraz z właściwymi podkładkami i dystansami (w strefie ppoż. elementy zgodne z wymaganiami systemu), montaż profili dociskowych z uszczelkami oraz elementów końcowych i zaślepek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uszczelnień w połączeniach krzyżowych i skrajnych z zastosowaniem elementów systemowych oraz szczeliw przewidzianych technologią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wszystkich czynności technologicznych wymaganych do uzyskania trwałej szczelności, zgodnie z kartami technicznymi materiał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dwodnienie, koryta, detale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tworzenie rozwiązań w obrębie koryt i detali, tak aby woda była prowadzona do odwodnienia bez zawilgoceń warstw i bez wnikania do konstrukcji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e ciągłości hydroizolacji koryt z hydroizolacją konstrukcji oraz korekta spadków w miejscach występowania zastoin wod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unięcie przyczyn zawilgoceń w miejscach wskazanych w opinii technicznej i ujawnionych w trakcie robót, w zakresie koniecznym do uzyskania szczelności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rządkowanie i odpad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0"/>
          <w:szCs w:val="20"/>
        </w:rPr>
        <w:t>Segregacja, wyniesienie i utylizacja odpadów zgodnie z przepisami 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ątanie bieżące i końcowe, przywrócenie stref robót i komunikacji do stanu bezpieczn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Etapowanie robót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 muszą być prowadzone etapami, w sposób ograniczający ryzyko zalania i umożliwiający funkcjonowanie obiektu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żdy etap powinien obejmować pełny cykl: zabezpieczenie i zadaszenie etapu, demontaże, naprawy konstrukcji i powłok, odtworzenie hydroizolacji i uszczelnień, zamknięcie dachu oraz przygotowanie do odbioru części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  <w:szCs w:val="20"/>
        </w:rPr>
        <w:t>Wykonawca przedstawi harmonogram etapów (z uwzględnieniem relokacji rusztowań i zadaszeń) do zatwierdzenia przez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magania jakościowe i materiałowe</w:t>
      </w:r>
    </w:p>
    <w:p>
      <w:pPr>
        <w:pStyle w:val="Normal"/>
        <w:numPr>
          <w:ilvl w:val="1"/>
          <w:numId w:val="1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 i rozwiązania muszą być zgodne z technologią systemu oraz wymaganiami STWiORB.</w:t>
      </w:r>
    </w:p>
    <w:p>
      <w:pPr>
        <w:pStyle w:val="Normal"/>
        <w:numPr>
          <w:ilvl w:val="1"/>
          <w:numId w:val="1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opuszcza materiały równoważne. Wykonawca wykazuje równoważność i kompatybilność z systemem oraz, jeśli dotyczy, zachowanie parametrów odporności ogniowej EI30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Calibri" w:ascii="Calibri" w:hAnsi="Calibri"/>
          <w:sz w:val="20"/>
          <w:szCs w:val="20"/>
        </w:rPr>
        <w:t>Przed wbudowaniem Wykonawca przekaże komplet dokumentów dla materiałów, w szczególności deklaracje właściwości użytkowych, karty techniczne, certyfikaty oraz klasyfikacje ogniowe (jeśli dotyczą).</w:t>
      </w:r>
    </w:p>
    <w:p>
      <w:pPr>
        <w:pStyle w:val="Normal"/>
        <w:numPr>
          <w:ilvl w:val="1"/>
          <w:numId w:val="1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apewni, że prace będą prowadzone przez personel przeszkolony w zakresie technologii systemu (zgodnie z wymaganiami STWiORB, w tym szkolenie przez dostawcę systemu lub równoważne) oraz z bieżącym korzystaniem z instrukcji montażowych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magane opracowania i dokumenty od Wykonawcy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zed rozpoczęciem robót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 montażu rusztowań lub innych systemów dostęp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0"/>
          <w:szCs w:val="20"/>
        </w:rPr>
        <w:t>Projekt zadaszeń tymczasowych i zabezpieczeń przed opadami, z opisem etapowania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 BIOZ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armonogram rzeczowo-czasowy z podziałem na etapy (uwzględniający relokacje rusztowań i zadaszeń) oraz plan ewentualnych prób wodnych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 organizacji robót w obiekcie: wygrodzenia, trasy transportu, miejsca składowania, zabezpieczenia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materiałów i technologii wraz z kartami technicznymi i dokumentami jakościowymi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acja z oględzin i inwentaryzacji stanu dachu na dzień rozpoczęcia robót (w tym inwentaryzacja szyb)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9.2. W trakcie i na zakończenie robó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0"/>
          <w:szCs w:val="20"/>
        </w:rPr>
        <w:t>Protokoły odbiorów robót zanikających i ulegających zakryciu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koły odbiorów częściowych etapów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koły odbioru rusztowań i zadaszeń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koły prób wodnych, jeśli zostały zlecone przez Inspektora Nadzoru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acja powykonawcza obejmująca co najmniej: opis wykonanych robót, wykaz wbudowanych materiałów, komplet dokumentów jakościowych, fotorelację, wyniki prób (jeżeli dotyczy) oraz rysunki z naniesionymi zmianami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lecenia eksploatacyjne i konserwacyjne po naprawie (instrukcja konserwacji dachu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ntrola i odbior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ory robót zanikających są obowiązkowe i stanowią warunek kontynuacji kolejnych prac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ory częściowe odbywają się po zakończeniu każdego etapu. Na polecenie Inspektora Nadzoru, w ramach odbioru etapu Wykonawca wykona próbę wodną szczelności połac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ór końcowy obejmuje potwierdzenie szczelności naprawianych stref, kompletność wykonania oraz komplet dokumentacji powykonawcz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óba wodna polega na kontrolowanym zraszaniu lub zalewaniu strefy etapu w sposób umożliwiający ocenę szczelności, w czasie i zakresie uzgodnionym z Inspektorem Nadzoru. Zamawiający zapewni dostęp do ujęcia wody oraz nadzór techniczny instalacji wodnej w trakcie prowadzenia prób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magania gwarancyjn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udzieli gwarancji na wykonane roboty i zastosowane materiały zgodnie z wymaganiami wskazanymi w dokumentach zamówienia. W okresie gwarancji Wykonawca usuwa nieszczelności i wady związane z przedmiotem zamówie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sada ryczałtu w OPZ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0"/>
          <w:szCs w:val="20"/>
        </w:rPr>
        <w:t>Zamówienie jest przewidziane do rozliczenia wynagrodzeniem ryczał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0"/>
          <w:szCs w:val="20"/>
        </w:rPr>
        <w:t>Cena oferty ma obejmować całość robót i czynności niezbędnych do osiągnięcia celu zamówienia i odbioru, w tym wszystkie zabezpieczenia, dostęp, zadaszenia, etapowanie, ewentualne próby, dokumentację i porządkowa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0"/>
          <w:szCs w:val="20"/>
        </w:rPr>
        <w:t>Przedmiar i zestawienia robót mają charakter pomocniczy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uwzględni w cenie warunki prowadzenia robót w obiekcie użytkowanym oraz ryzyka organizacyjne i pogodowe, w zakresie wymagającym zabezpieczenia robót i obiekt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PV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5000000-7 Roboty budowlan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45261900-3 Naprawa i konserwacja dachów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5262100-2 Roboty przy wznoszeniu rusztowań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i do OPZ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nia techniczna – szczelność konstrukcji dachu północnego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acja powykonawcza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WiORB – naprawa dachu Jansen (dach północny).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567" w:top="96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373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/>
      <w:jc w:val="center"/>
      <w:rPr>
        <w:sz w:val="18"/>
        <w:szCs w:val="18"/>
        <w:lang w:val="da-DK"/>
      </w:rPr>
    </w:pPr>
    <w:bookmarkStart w:id="0" w:name="_Hlk199924266"/>
    <w:bookmarkStart w:id="1" w:name="_Hlk199924265"/>
    <w:bookmarkStart w:id="2" w:name="_Hlk199922953"/>
    <w:bookmarkStart w:id="3" w:name="_Hlk199922952"/>
    <w:bookmarkStart w:id="4" w:name="_Hlk199922907"/>
    <w:bookmarkStart w:id="5" w:name="_Hlk199922906"/>
    <w:bookmarkStart w:id="6" w:name="_Hlk199922844"/>
    <w:bookmarkStart w:id="7" w:name="_Hlk199922843"/>
    <w:bookmarkStart w:id="8" w:name="_Hlk199922842"/>
    <w:bookmarkStart w:id="9" w:name="_Hlk199922841"/>
    <w:r>
      <w:rPr>
        <w:sz w:val="18"/>
        <w:szCs w:val="18"/>
        <w:lang w:val="da-DK"/>
      </w:rPr>
      <w:t>SWZ</w:t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Remont </w:t>
    </w:r>
    <w:bookmarkStart w:id="10" w:name="_Hlk158037046"/>
    <w:r>
      <w:rPr>
        <w:rFonts w:cs="Calibri" w:ascii="Calibri" w:hAnsi="Calibri"/>
        <w:sz w:val="18"/>
        <w:szCs w:val="18"/>
      </w:rPr>
      <w:t xml:space="preserve">systemu Jansen VSS Fire EI30 i VSS TVS </w:t>
    </w:r>
    <w:bookmarkEnd w:id="10"/>
    <w:r>
      <w:rPr>
        <w:rFonts w:cs="Calibri" w:ascii="Calibri" w:hAnsi="Calibri"/>
        <w:sz w:val="18"/>
        <w:szCs w:val="18"/>
      </w:rPr>
      <w:t>dachów szklanych Biblioteki na „Koszykowej”. Część II – dach północny</w:t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bookmarkStart w:id="11" w:name="_Hlk199924266"/>
    <w:bookmarkStart w:id="12" w:name="_Hlk199924265"/>
    <w:bookmarkStart w:id="13" w:name="_Hlk199922953"/>
    <w:bookmarkStart w:id="14" w:name="_Hlk199922952"/>
    <w:bookmarkStart w:id="15" w:name="_Hlk199922907"/>
    <w:bookmarkStart w:id="16" w:name="_Hlk199922906"/>
    <w:bookmarkStart w:id="17" w:name="_Hlk199922844"/>
    <w:bookmarkStart w:id="18" w:name="_Hlk199922843"/>
    <w:bookmarkStart w:id="19" w:name="_Hlk199922842"/>
    <w:bookmarkStart w:id="20" w:name="_Hlk199922841"/>
    <w:r>
      <w:rPr>
        <w:rFonts w:cs="Calibri" w:ascii="Calibri" w:hAnsi="Calibri"/>
        <w:sz w:val="18"/>
        <w:szCs w:val="18"/>
      </w:rPr>
      <w:t>TECH.TP.26.1.202</w:t>
    </w:r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libri" w:ascii="Calibri" w:hAnsi="Calibri"/>
        <w:sz w:val="18"/>
        <w:szCs w:val="18"/>
      </w:rPr>
      <w:t>6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0:35:00Z</dcterms:created>
  <dc:creator>tomsop</dc:creator>
  <dc:description/>
  <cp:keywords/>
  <dc:language>en-US</dc:language>
  <cp:lastModifiedBy>Agnieszka Pytlak</cp:lastModifiedBy>
  <cp:lastPrinted>2025-03-07T11:38:00Z</cp:lastPrinted>
  <dcterms:modified xsi:type="dcterms:W3CDTF">2026-02-04T09:52:00Z</dcterms:modified>
  <cp:revision>7</cp:revision>
  <dc:subject/>
  <dc:title/>
</cp:coreProperties>
</file>